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500358364"/>
            <w:bookmarkStart w:id="1" w:name="__Fieldmark__3_350035836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500358364"/>
            <w:bookmarkStart w:id="3" w:name="__Fieldmark__4_350035836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500358364"/>
            <w:bookmarkStart w:id="5" w:name="__Fieldmark__5_350035836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500358364"/>
            <w:bookmarkStart w:id="7" w:name="__Fieldmark__6_350035836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500358364"/>
            <w:bookmarkStart w:id="9" w:name="__Fieldmark__7_350035836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500358364"/>
            <w:bookmarkStart w:id="11" w:name="__Fieldmark__8_350035836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500358364"/>
            <w:bookmarkStart w:id="13" w:name="__Fieldmark__9_350035836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500358364"/>
            <w:bookmarkStart w:id="15" w:name="__Fieldmark__10_350035836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500358364"/>
            <w:bookmarkStart w:id="17" w:name="__Fieldmark__11_350035836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500358364"/>
            <w:bookmarkStart w:id="19" w:name="__Fieldmark__12_350035836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500358364"/>
            <w:bookmarkStart w:id="21" w:name="__Fieldmark__13_350035836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500358364"/>
            <w:bookmarkStart w:id="23" w:name="__Fieldmark__14_350035836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500358364"/>
            <w:bookmarkStart w:id="25" w:name="__Fieldmark__15_350035836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500358364"/>
            <w:bookmarkStart w:id="27" w:name="__Fieldmark__16_350035836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500358364"/>
            <w:bookmarkStart w:id="29" w:name="__Fieldmark__17_350035836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500358364"/>
            <w:bookmarkStart w:id="31" w:name="__Fieldmark__18_350035836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500358364"/>
            <w:bookmarkStart w:id="34" w:name="__Fieldmark__19_350035836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500358364"/>
            <w:bookmarkStart w:id="36" w:name="__Fieldmark__20_350035836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500358364"/>
            <w:bookmarkStart w:id="38" w:name="__Fieldmark__21_350035836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500358364"/>
            <w:bookmarkStart w:id="40" w:name="__Fieldmark__22_350035836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500358364"/>
            <w:bookmarkStart w:id="42" w:name="__Fieldmark__23_350035836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500358364"/>
            <w:bookmarkStart w:id="44" w:name="__Fieldmark__24_350035836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500358364"/>
            <w:bookmarkStart w:id="46" w:name="__Fieldmark__25_350035836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500358364"/>
            <w:bookmarkStart w:id="48" w:name="__Fieldmark__26_350035836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500358364"/>
            <w:bookmarkStart w:id="50" w:name="__Fieldmark__27_350035836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500358364"/>
            <w:bookmarkStart w:id="52" w:name="__Fieldmark__28_350035836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500358364"/>
            <w:bookmarkStart w:id="54" w:name="__Fieldmark__30_350035836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500358364"/>
            <w:bookmarkStart w:id="56" w:name="__Fieldmark__31_350035836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500358364"/>
            <w:bookmarkStart w:id="58" w:name="__Fieldmark__32_350035836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500358364"/>
            <w:bookmarkStart w:id="60" w:name="__Fieldmark__33_350035836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500358364"/>
            <w:bookmarkStart w:id="62" w:name="__Fieldmark__34_350035836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gnostico de los saberes previos sobre como la gente puede afectar el aire que necesitamos para respirar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Memoria y habilidades de comunicación hacer inferencia, recordar lo que ellos han visto desde muchos otros medios y exponerlo para todos. Compartir concep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la, un frasco de vidrio, encendedor formato con los nombres para la recolección de información ( Video?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500358364"/>
            <w:bookmarkStart w:id="64" w:name="__Fieldmark__39_350035836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500358364"/>
            <w:bookmarkStart w:id="66" w:name="__Fieldmark__40_350035836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500358364"/>
            <w:bookmarkStart w:id="68" w:name="__Fieldmark__41_350035836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500358364"/>
            <w:bookmarkStart w:id="70" w:name="__Fieldmark__42_350035836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</w:t>
            </w:r>
            <w:r>
              <w:rPr>
                <w:rFonts w:cs="Verdana" w:ascii="Verdana" w:hAnsi="Verdana"/>
                <w:sz w:val="16"/>
                <w:szCs w:val="16"/>
              </w:rPr>
              <w:t>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500358364"/>
            <w:bookmarkStart w:id="72" w:name="__Fieldmark__43_350035836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500358364"/>
            <w:bookmarkStart w:id="74" w:name="__Fieldmark__44_350035836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500358364"/>
            <w:bookmarkStart w:id="76" w:name="__Fieldmark__45_350035836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500358364"/>
            <w:bookmarkStart w:id="78" w:name="__Fieldmark__46_350035836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500358364"/>
            <w:bookmarkStart w:id="80" w:name="__Fieldmark__47_350035836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500358364"/>
            <w:bookmarkStart w:id="82" w:name="__Fieldmark__48_350035836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500358364"/>
            <w:bookmarkStart w:id="84" w:name="__Fieldmark__49_350035836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500358364"/>
            <w:bookmarkStart w:id="86" w:name="__Fieldmark__50_350035836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 de diciembre al 4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Organizo la clase en circulo con una mesa en el centro y enciendo una vela, luego quemo algo y produzco un poco de humo, que recolecto en una hoja de papel o en un vidrio. Después hacemos el juego de los tomates que puede contar sin respirar de nuevo todo esto para "calentar" la mente de los estudiantes y luego lanzo la pregunta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.  Como afecta la gente el aire? les pido que salgamos al patio de la ceiba para pensar durante tres minutos cada uno en silencio y aparte ponga sus ideas en un papel y luego con ese dibujo o escrito en la mano formamos dos  circulos. Uno externo y otro interno allí compartiran sus ideas y nosotros los profesores  recolectaremos sus conocimientos e ideas acercandonos para tomar registro de ellas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sus dibujos y escritos serán puestos en la cartelera del salón como punto de partida para la indagac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e les alentara a participar dandoles la oportunidad de escribir o dibujar sus idea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se les dará mas papel si requieren de mas espacio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ntaremos que nos hemos hecho una idea de lo que saben lo que pienan y sus intereses para desarrollar una nueva indagación de la cual hablaremos en el futuro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23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1-20T15:23:00Z</dcterms:modified>
  <cp:revision>2</cp:revision>
  <dc:subject/>
  <dc:title/>
</cp:coreProperties>
</file>